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7.12.2019 года № 399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7,12.2019 года №399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1 571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604,5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0 60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120"/>
        <w:gridCol w:w="992"/>
        <w:gridCol w:w="985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6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6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6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6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435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9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858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32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74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074,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 571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 040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606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3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435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 57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5:00Z</dcterms:created>
  <dc:creator>User</dc:creator>
  <dc:description/>
  <cp:keywords/>
  <dc:language>en-US</dc:language>
  <cp:lastModifiedBy>USER</cp:lastModifiedBy>
  <cp:lastPrinted>2019-06-13T12:10:00Z</cp:lastPrinted>
  <dcterms:modified xsi:type="dcterms:W3CDTF">2019-12-30T11:05:00Z</dcterms:modified>
  <cp:revision>2</cp:revision>
  <dc:subject/>
  <dc:title> </dc:title>
</cp:coreProperties>
</file>